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830"/>
      </w:tblGrid>
      <w:tr>
        <w:trPr>
          <w:trHeight w:val="66" w:hRule="atLeast"/>
        </w:trPr>
        <w:tc>
          <w:tcPr>
            <w:tcW w:w="27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itle</w:t>
            </w:r>
          </w:p>
        </w:tc>
        <w:tc>
          <w:tcPr>
            <w:tcW w:w="78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urkey Max</w:t>
            </w:r>
          </w:p>
        </w:tc>
      </w:tr>
      <w:tr>
        <w:trPr>
          <w:trHeight w:val="66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aps/>
                <w:szCs w:val="24"/>
              </w:rPr>
            </w:pPr>
            <w:r>
              <w:rPr>
                <w:rFonts w:cs="Arial"/>
                <w:szCs w:val="24"/>
              </w:rPr>
              <w:t>Subject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caps/>
                <w:szCs w:val="24"/>
              </w:rPr>
            </w:pPr>
            <w:r>
              <w:rPr>
                <w:rFonts w:cs="Arial"/>
                <w:szCs w:val="24"/>
              </w:rPr>
              <w:t>Mathematics</w:t>
            </w:r>
          </w:p>
        </w:tc>
      </w:tr>
      <w:tr>
        <w:trPr>
          <w:trHeight w:val="314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rade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nit of Work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easurement</w:t>
            </w:r>
          </w:p>
        </w:tc>
      </w:tr>
      <w:tr>
        <w:trPr>
          <w:trHeight w:val="290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riteria Assessed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pplication &amp; Reasoning, Communication, Reflection &amp; Evaluation.</w:t>
            </w:r>
          </w:p>
        </w:tc>
      </w:tr>
      <w:tr>
        <w:trPr>
          <w:trHeight w:val="314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ea of Interaction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pproaches to Learning, Human Ingenuity.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52035</wp:posOffset>
            </wp:positionH>
            <wp:positionV relativeFrom="paragraph">
              <wp:posOffset>258445</wp:posOffset>
            </wp:positionV>
            <wp:extent cx="1390650" cy="1208405"/>
            <wp:effectExtent l="0" t="0" r="0" b="0"/>
            <wp:wrapTight wrapText="bothSides">
              <wp:wrapPolygon edited="0">
                <wp:start x="-177" y="0"/>
                <wp:lineTo x="-177" y="21220"/>
                <wp:lineTo x="21420" y="21220"/>
                <wp:lineTo x="21420" y="0"/>
                <wp:lineTo x="-177" y="0"/>
              </wp:wrapPolygon>
            </wp:wrapTight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szCs w:val="40"/>
        </w:rPr>
        <w:t>TURKEY MAX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You are expected to respond to all of the bold type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Maxine raises turkeys on her farm and needs to make a new enclosure for them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She has 40 metres of fencing and to save money is going to use an existing brick wall as one side of the enclosure</w:t>
      </w:r>
    </w:p>
    <w:p>
      <w:pPr>
        <w:pStyle w:val="Normal"/>
        <w:spacing w:lineRule="auto" w:line="36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Your task is to determine the dimensions of the enclosure that giv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52135</wp:posOffset>
                </wp:positionH>
                <wp:positionV relativeFrom="paragraph">
                  <wp:posOffset>164465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5pt;mso-position-vertical-relative:text;margin-left:4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19190</wp:posOffset>
                </wp:positionH>
                <wp:positionV relativeFrom="paragraph">
                  <wp:posOffset>45720</wp:posOffset>
                </wp:positionV>
                <wp:extent cx="351790" cy="2523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5234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Existing Wall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7.7pt;height:198.7pt;mso-wrap-distance-left:9.05pt;mso-wrap-distance-right:9.05pt;mso-wrap-distance-top:0pt;mso-wrap-distance-bottom:0pt;margin-top:3.6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Existing W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the turkeys the maximum area inside the enclos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4790</wp:posOffset>
                </wp:positionH>
                <wp:positionV relativeFrom="paragraph">
                  <wp:posOffset>240030</wp:posOffset>
                </wp:positionV>
                <wp:extent cx="923290" cy="1723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urk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clos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5.7pt;mso-wrap-distance-left:9.05pt;mso-wrap-distance-right:9.05pt;mso-wrap-distance-top:0pt;mso-wrap-distance-bottom:0pt;margin-top:18.9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urke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clo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How to Begin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abel the width of the enclosure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 and the length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Arial"/>
          <w:b/>
          <w:sz w:val="22"/>
          <w:szCs w:val="2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80635</wp:posOffset>
                </wp:positionH>
                <wp:positionV relativeFrom="paragraph">
                  <wp:posOffset>141605</wp:posOffset>
                </wp:positionV>
                <wp:extent cx="4572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15pt;mso-position-vertical-relative:text;margin-left:4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rite an expression for the length of the fence in term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and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nd make this equal to 40. Make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y</w:t>
      </w:r>
      <w:r>
        <w:rPr>
          <w:rFonts w:cs="Arial"/>
          <w:b/>
          <w:sz w:val="22"/>
          <w:szCs w:val="22"/>
        </w:rPr>
        <w:t xml:space="preserve"> the subject of this formula.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ow using the fact that the area of a rectangle is given by the formula:</w:t>
      </w:r>
    </w:p>
    <w:p>
      <w:pPr>
        <w:pStyle w:val="Normal"/>
        <w:spacing w:lineRule="auto" w:line="360"/>
        <w:ind w:firstLine="33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object w:dxaOrig="1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6pt" filled="f" o:ole="">
            <v:imagedata r:id="rId5" o:title=""/>
          </v:shape>
          <o:OLEObject Type="Embed" ProgID="" ShapeID="ole_rId4" DrawAspect="Content" ObjectID="_222029202" r:id="rId4"/>
        </w:object>
      </w:r>
      <w:r>
        <w:rPr>
          <w:rFonts w:cs="Arial"/>
          <w:b/>
          <w:sz w:val="22"/>
          <w:szCs w:val="22"/>
        </w:rPr>
        <w:t xml:space="preserve">, write an expression for the area of the enclosure in term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and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Times New Roman" w:hAnsi="Times New Roman" w:cs="Arial"/>
          <w:b/>
          <w:b/>
          <w:sz w:val="22"/>
          <w:szCs w:val="22"/>
        </w:rPr>
      </w:pPr>
      <w:r>
        <w:rPr>
          <w:rFonts w:cs="Arial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/>
          <w:b/>
          <w:sz w:val="22"/>
          <w:szCs w:val="22"/>
        </w:rPr>
        <w:t xml:space="preserve">Substitute for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Arial"/>
          <w:b/>
          <w:sz w:val="22"/>
          <w:szCs w:val="22"/>
        </w:rPr>
        <w:t xml:space="preserve"> so that your expression for Area is in term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 only.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Use Microsoft excel to graph this expression by choosing </w:t>
      </w:r>
      <w:r>
        <w:rPr>
          <w:rFonts w:cs="Arial"/>
          <w:b/>
          <w:sz w:val="22"/>
          <w:szCs w:val="22"/>
          <w:u w:val="single"/>
        </w:rPr>
        <w:t>suitable</w:t>
      </w:r>
      <w:r>
        <w:rPr>
          <w:rFonts w:cs="Arial"/>
          <w:b/>
          <w:sz w:val="22"/>
          <w:szCs w:val="22"/>
        </w:rPr>
        <w:t xml:space="preserve"> value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. To choose suitable values, look at the results you get each time you choose and then make sure the results you get make sense in the context of the problem. 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  <w:b/>
          <w:sz w:val="22"/>
          <w:szCs w:val="22"/>
        </w:rPr>
        <w:t xml:space="preserve">Include all available information in the graph, and only values for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and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A</w:t>
      </w:r>
      <w:r>
        <w:rPr>
          <w:rFonts w:cs="Arial"/>
          <w:b/>
          <w:sz w:val="22"/>
          <w:szCs w:val="22"/>
        </w:rPr>
        <w:t xml:space="preserve"> that make sense.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From your graph, what is the maximum value of the Area of the enclosure?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/>
          <w:b/>
          <w:sz w:val="22"/>
          <w:szCs w:val="22"/>
        </w:rPr>
        <w:t xml:space="preserve">What value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 gives the maximum Area?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hat are the dimensions of the enclosure that maximises its area? Explain the process you have used and your answer. Outline any applications a process like this might have OUTSIDE school?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ame:  ....................................……     </w:t>
        <w:tab/>
        <w:t xml:space="preserve">        </w:t>
        <w:tab/>
        <w:tab/>
        <w:t xml:space="preserve">Title: </w:t>
      </w:r>
      <w:r>
        <w:rPr>
          <w:rFonts w:cs="Arial"/>
          <w:b/>
          <w:szCs w:val="24"/>
        </w:rPr>
        <w:t>PYTHAGORAS RULES</w:t>
        <w:tab/>
      </w:r>
      <w:r>
        <w:rPr>
          <w:rFonts w:cs="Arial"/>
          <w:szCs w:val="24"/>
        </w:rPr>
        <w:tab/>
        <w:tab/>
        <w:tab/>
        <w:tab/>
        <w:t xml:space="preserve">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6240780" cy="52749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527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7"/>
                              <w:gridCol w:w="539"/>
                              <w:gridCol w:w="6302"/>
                              <w:gridCol w:w="540"/>
                              <w:gridCol w:w="14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388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ssessment Criteria (B, C, D) for this investiga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Achieved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</w:rPr>
                                    <w:t>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iteria B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pplication &amp; Reasoning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Only a limited amount of knowledge is used and the algebra proved difficul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here was some success in applying algebra and creating a graph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The idea of changing the subject was understood to some extent as was representing the problem graphically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The relationship between the problem, the expressions obtained in 3 and 4 and the graph is well understood applied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ll of the above is accomplished and a reasoned justification given in response to 8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iteria 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 attempt is made to verbalise the process along with some mathematical information. Poor presentati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The explanation is verbalised and the steps are presented in a logical and coherent way. Good presentati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The explanation is verbalised effectively and the steps are presented in a logical and coherent way. Excellent presentati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iteria D</w:t>
                                  </w:r>
                                </w:p>
                                <w:p>
                                  <w:pPr>
                                    <w:pStyle w:val="BlockTex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eflection &amp;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here is an attempt to explain the result and to check that the answer is correc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Most of the steps are justified and are checked with some succes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 reasoned explanation for the process used is given. The significance of the method is commented up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A concise explanation is given for the process and a thorough evaluation is given for the significance of the process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415.35pt;mso-wrap-distance-left:9pt;mso-wrap-distance-right:9pt;mso-wrap-distance-top:0pt;mso-wrap-distance-bottom:0pt;margin-top:7.9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7"/>
                        <w:gridCol w:w="539"/>
                        <w:gridCol w:w="6302"/>
                        <w:gridCol w:w="540"/>
                        <w:gridCol w:w="14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388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sessment Criteria (B, C, D) for this investiga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chieved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</w:rPr>
                              <w:t>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iteria B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pplication &amp; Reasoning</w:t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Only a limited amount of knowledge is used and the algebra proved difficul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here was some success in applying algebra and creating a graph.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 idea of changing the subject was understood to some extent as was representing the problem graphically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 relationship between the problem, the expressions obtained in 3 and 4 and the graph is well understood applied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ll of the above is accomplished and a reasoned justification given in response to 8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iteria C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 attempt is made to verbalise the process along with some mathematical information. Poor presentati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 explanation is verbalised and the steps are presented in a logical and coherent way. Good presentati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The explanation is verbalised effectively and the steps are presented in a logical and coherent way. Excellent presentati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iteria D</w:t>
                            </w:r>
                          </w:p>
                          <w:p>
                            <w:pPr>
                              <w:pStyle w:val="BlockTex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flection &amp; Evaluation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here is an attempt to explain the result and to check that the answer is correc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Most of the steps are justified and are checked with some succes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 reasoned explanation for the process used is given. The significance of the method is commented up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A concise explanation is given for the process and a thorough evaluation is given for the significance of the process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How do you think you could have done better?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620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  <w:lang w:val="en-US"/>
    </w:rPr>
  </w:style>
  <w:style w:type="paragraph" w:styleId="TextBody">
    <w:name w:val="Body Text"/>
    <w:basedOn w:val="Normal"/>
    <w:pPr/>
    <w:rPr>
      <w:color w:val="aut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430" w:leader="none"/>
      </w:tabs>
      <w:spacing w:lineRule="auto" w:line="360"/>
      <w:ind w:left="2430" w:hanging="270"/>
    </w:pPr>
    <w:rPr>
      <w:lang w:val="en-US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Times New Roman" w:hAnsi="Times New Roman" w:cs="Times New Roman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blackdog4kids.com/holiday/thanks/turkey/TurkeyMap.jpg&amp;imgrefurl=http://blackdog4kids.com/holiday/thanks/turkey/&amp;h=325&amp;w=375&amp;sz=38&amp;hl=en&amp;start=9&amp;tbnid=enK4BCRDEzf0AM:&amp;tbnh=106&amp;tbnw=122&amp;prev=/images%3Fq%3DTURKEY%26gbv%3D2%26svnum%3D10%26hl%3Den%26newwindow%3D1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6:11:00Z</dcterms:created>
  <dc:creator>MICROSTAR Computer</dc:creator>
  <dc:description/>
  <cp:keywords/>
  <dc:language>en-US</dc:language>
  <cp:lastModifiedBy>michael.smith</cp:lastModifiedBy>
  <cp:lastPrinted>2007-09-18T11:58:00Z</cp:lastPrinted>
  <dcterms:modified xsi:type="dcterms:W3CDTF">2007-11-20T02:15:00Z</dcterms:modified>
  <cp:revision>15</cp:revision>
  <dc:subject/>
  <dc:title>PASCAL’S TRIANGLE</dc:title>
</cp:coreProperties>
</file>