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vestigation Warm 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your next investigation, you need to be able to graph functions on a TI GDC calculator, and on Microsoft excel. This worksheet will help you do just 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the following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749185356" r:id="rId2"/>
        </w:object>
      </w:r>
      <w:r>
        <w:rPr/>
        <w:tab/>
        <w:tab/>
        <w:t xml:space="preserve">2.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2123246143" r:id="rId4"/>
        </w:object>
      </w:r>
      <w:r>
        <w:rPr/>
        <w:tab/>
        <w:tab/>
        <w:t xml:space="preserve">3. </w:t>
      </w:r>
      <w:r>
        <w:rPr/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1892081975" r:id="rId6"/>
        </w:object>
      </w:r>
      <w:r>
        <w:rPr/>
        <w:tab/>
        <w:tab/>
        <w:tab/>
        <w:t xml:space="preserve">4. </w:t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59387775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377190</wp:posOffset>
            </wp:positionV>
            <wp:extent cx="3672840" cy="325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graph these we need to choose suitable values of </w:t>
      </w:r>
      <w:r>
        <w:rPr>
          <w:i/>
        </w:rPr>
        <w:t>x</w:t>
      </w:r>
      <w:r>
        <w:rPr/>
        <w:t xml:space="preserve"> and calculate the corresponding values of </w:t>
      </w:r>
      <w:r>
        <w:rPr>
          <w:i/>
        </w:rPr>
        <w:t>y</w:t>
      </w:r>
      <w:r>
        <w:rPr/>
        <w:t>. Microsoft Excel can do this for u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575</wp:posOffset>
                </wp:positionH>
                <wp:positionV relativeFrom="paragraph">
                  <wp:posOffset>174625</wp:posOffset>
                </wp:positionV>
                <wp:extent cx="18376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equation is entered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3.7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equation is entere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179070</wp:posOffset>
                </wp:positionV>
                <wp:extent cx="1943100" cy="99060"/>
                <wp:effectExtent l="635" t="5080" r="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4.1pt" to="309.5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75</wp:posOffset>
                </wp:positionH>
                <wp:positionV relativeFrom="paragraph">
                  <wp:posOffset>174625</wp:posOffset>
                </wp:positionV>
                <wp:extent cx="14947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lues I picked for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3.7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alues I picked for </w:t>
                      </w: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80010</wp:posOffset>
                </wp:positionV>
                <wp:extent cx="1371600" cy="99060"/>
                <wp:effectExtent l="635" t="3302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3pt" to="264.55pt,1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80010</wp:posOffset>
                </wp:positionV>
                <wp:extent cx="1943100" cy="594360"/>
                <wp:effectExtent l="1905" t="146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3pt" to="318.55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174625</wp:posOffset>
                </wp:positionV>
                <wp:extent cx="183769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xcel works out the answer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13.7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Excel works out the answer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unfortunate part of using Excel is that we cannot graph negative x values as you will see when you try to graph the functions 1 to 5. So it is a waste of time choosing negative values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31920</wp:posOffset>
            </wp:positionH>
            <wp:positionV relativeFrom="paragraph">
              <wp:posOffset>80010</wp:posOffset>
            </wp:positionV>
            <wp:extent cx="2095500" cy="23774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4620</wp:posOffset>
                </wp:positionH>
                <wp:positionV relativeFrom="paragraph">
                  <wp:posOffset>178435</wp:posOffset>
                </wp:positionV>
                <wp:extent cx="2057400" cy="296545"/>
                <wp:effectExtent l="5080" t="317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813" path="l0,21600xee" stroked="t" o:allowincell="f" style="position:absolute;margin-left:210.6pt;margin-top:14.05pt;width:161.95pt;height:23.3pt;flip:xy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>Now, highlight the y values and click on the graph icon on the tool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line graph and follow the steps through building the graph until it is pasted into the spreadsheet. This graph can be copy and pasted into any Microsoft document (eg: for aninvestigation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drawing the other functions in the same way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 will be covered in class but Excel is a good way of drawing graphs to be part of an assignm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19:00Z</dcterms:created>
  <dc:creator>michael.smith</dc:creator>
  <dc:description/>
  <cp:keywords/>
  <dc:language>en-US</dc:language>
  <cp:lastModifiedBy>michael.smith</cp:lastModifiedBy>
  <dcterms:modified xsi:type="dcterms:W3CDTF">2007-11-12T02:58:00Z</dcterms:modified>
  <cp:revision>3</cp:revision>
  <dc:subject/>
  <dc:title>Investigation Warm Up</dc:title>
</cp:coreProperties>
</file>